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To run lists of other selected students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7154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 Student Population</w:t>
            </w:r>
          </w:p>
          <w:p>
            <w:pPr>
              <w:pStyle w:val="Normal"/>
              <w:rPr/>
            </w:pPr>
            <w:r>
              <w:rPr/>
              <w:t>Grade level or M/F or All et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30955" cy="23342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0955" cy="2334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ick Special Functions</w:t>
            </w:r>
          </w:p>
          <w:p>
            <w:pPr>
              <w:pStyle w:val="Normal"/>
              <w:rPr/>
            </w:pPr>
            <w:r>
              <w:rPr/>
              <w:t>Then Group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66540" cy="3799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6540" cy="3799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xt List Student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404995" cy="3801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04995" cy="3801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w you see this screen and for each column on a report you want choose a FIELD 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43400" cy="46183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3400" cy="461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TES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f you want the name to print Last,First the in the field box you typ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stFirs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 HOMEROOM TEACHER you input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*period_info;HR(A);teacher_name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ce you have all fields defined you click on SUBMIT at the bottom</w:t>
            </w:r>
          </w:p>
        </w:tc>
        <w:tc>
          <w:tcPr>
            <w:tcW w:w="7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report will generate on your screen which can then be printed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18:38:00Z</dcterms:created>
  <dc:creator>Helen Gooch</dc:creator>
  <dc:description/>
  <cp:keywords/>
  <dc:language>en-US</dc:language>
  <cp:lastModifiedBy>Helen Gooch</cp:lastModifiedBy>
  <dcterms:modified xsi:type="dcterms:W3CDTF">2008-08-11T18:53:00Z</dcterms:modified>
  <cp:revision>1</cp:revision>
  <dc:subject/>
  <dc:title>To run lists of other selected students</dc:title>
</cp:coreProperties>
</file>